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er Leute, die schon Java zu Haus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ch nur die AlgoTools installier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-Hinweise fuer MS-Windows 95 +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AlgoTools: atools.zip auspacken (ca. 328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 im Java-Verzeichnis (hier C:\jdk1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 Unterverzeichnis \lib extrah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 Dateien muessen dann in einem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n \lib namens \AlgoTool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n muessen lauten (Gross-/Kleinschreibung 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zeichnis: Algo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goTools.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Nam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S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S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Server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Server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 des PATH:        Win9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e PATH-Einstellung in C:\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m das Verzeichnis bin des Java-Verzeichni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rweitern. z.B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=C:\WINDOWS;C:\WINDOWS\COMMAND;C:\jdk1.1.6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n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steuerung -&gt; System -&gt;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ier die Systemvariable Path um das Verzeichnis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 Java-Verzeichnisses erweitern. z.B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SystemRoot%\system32;%SystemRoot%;c:\jdk1.1.6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 des CLASSPATH:   Win9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C:\autoexec.bat eine Zeile einfu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CHTUNG: Punkt am En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CLASSPATH=c:\jdk1.1.6\lib;. (je nach Java-Pf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n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steuerung -&gt; System -&gt;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ier die Benutzervariable CLASSPATH hinzufueg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t: C:\jdk1.1.6\lib\;.        (je nach Java-Pf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ind von JEDEM Verzeichnis aus der Compiler javac und der Interpreter java aufruf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-Hinweise fuer Linux (Versionen ab ca. Mitt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AlgoTools: tar xzvf atools.tgz (ca. 328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des CLASSPATH als Environment-Variable (z.B. in .bash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=.:..:&lt;Verzeichnis, in dem AlgoTools liegt&gt;:&lt;Java-Verzeichnis&gt;/lib/class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SCII-Dokumentation zu den AlgoTools befindet sich in den Dateien readme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TML-Dokumentation zu den AlgoTools befindet sich in der Datei AlgoTools.IO.htm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