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AlgoTools.IO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kument enthaelt eine Liste mit allen verfuegbaren Metho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inen zugehoerigen Kurzkomme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Allgemeines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ethoden sind Klassenmethoden, d.h. sie muess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O. aufgerufen werden. Es gibt zwei Gruppen von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Eingabe-Methoden. Diese Methoden begin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read und liefern immer einen gueltigen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usgabe-Methoden. Diese Methoden heissen (fast)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der println und geben ein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ierten Stri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Eingabe-Methode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gabe-Methoden gibt es in zwei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Variante hat als ersten Parameter einen String (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uerst ausgegeben wird. Danach wird dann die Eingab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zweiten Variante entfaellt dieser String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die Eingab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gabe-Methoden lesen eine Zeile ein und versuchen, dies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atentypen umzuwandeln (dabei zaehlt das abschlie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nicht zur Eingabezeile). Falls dies moeglich is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Wert zurueckgeliefert. Entspricht die Eingabe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, so wird eine Fehlermeldung ausgegeben und eine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, mit der der Vorgang wiederholt wird. Dies geschieht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ine korrekte Eingabe geles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n readLine und readString sind identisch und liefer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-Zeile als String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readChar liefert den ersten Character der Eingabe-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 leer ist den Character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readBoolean liefert einen Wahrheitswert bei folgenden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rue TRUE yes Yes YES ja Ja JA t T y Y j J 1       liefe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False FALSE no No NO nein Nein NEIN f F n N 0     liefer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n readTYP mit TYP aus {Long, Int, Short, Byte, Double,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ie Eingabezeile in einen Wert des entsprechenden Typs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, der dann zurueck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readChars liefert die Eingabezeile als Character-Array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readWords liefert die Worte der Eingabezeile als String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. Worte sind dabei durch Whitespace getrennte Teil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n readTYPs mit TYP aus {Long, Int, Short, Byte, Double,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ein Array mit Werten des entsprechenden Typs tYP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abei jeweils zwei Varianten: Die Methoden mit einem Parameter 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genau anz viele Werte ein, die Methoden ohne dies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jedes Wort (s.o.) der Eingabezeile umzuwandeln und liefer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ntsprechend dimensioniertes Array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Liste enthaelt die Methoden-Koepfe aller Eingabe-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    readLine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    rea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    readString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    read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char      readChar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char      read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oolean   readBoolean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oolean   readBoole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      readLong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      read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       readInt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       read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     readShort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     readSh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      readByte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      read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    readDouble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    readDou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     readFloat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     readFlo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char[]    readChar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char[]    read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[]  readWord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tring[]  readW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[]    readLong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[]    readLo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[]    readLong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long[]    readLong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[]     readInt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[]     readI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[]     readInt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int[]     readInt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[]   readShort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[]   readSh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[]   readShort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short[]   readShort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[]    readByte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[]    readBy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[]    readByte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byte[]    readByte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[]  readDouble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[]  readDou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[]  readDouble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double[]  readDouble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[]   readFloats(Str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[]   readFlo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[]   readFloats(String prompt, int 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float[]   readFloats(int 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Ausgabe-Methode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usgabe-Methoden gibt es in zwei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Variante heisst print(...) und gibt abhae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arametern einen passend formatierten Stri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te Variante heisst println(...) und g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formatierten String sowie ein Newlin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n unterscheiden sich im wesentlichen durch ihren erst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ann aus {String, long, double, boolean, char, char[], Object}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Typen sind wie folgt enthalten: byte, short, int -&gt; long; float -&gt;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sten Ausgabe-Methoden enthalten nur einen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hre Variable unformatier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Gruppe von Ausgabe-Methoden hat zusaetzlich einen Parameter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Breite des Ausgabe-Feldes angibt. Die Variable wird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rechtsbuendig ausgegeben. Ist das Ergebnis laenger als die Vor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Ausgabe-Feld passend verlae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Typ double gibt es zwei weitere Formatierungen. Die Meth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Parametern erlaubt eine Angabe der Genauigkeit ueber den Parameter 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Art der Darstellung ueber den Parameter sci. Genauigkeit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Anzahl der Nachkommastellen. Ist der Parameter sci true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xponential-Darstellung gewae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orzeichen&gt;&lt;Vorkomma-Stelle&gt;.&lt;Nachkomma-Stellen&gt;e&lt;Vorzeichen&gt;&lt;Ex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zeichen ist dabei + oder -, die Vorkomma-Stelle aus [1-9],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komma-Stellen entsprechend dem Parameter prec und der Exponent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stellig (evtl. mit fuehrenden Nu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Parameter sci false, so wird folgende Darstellung gewae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Vorzeichen&gt;]&lt;Vorkomma-Stellen&gt;.&lt;Nachkomma-Stel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zeichen ist dabei + oder -, die Anzahl Vorkomma-Stellen er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Groesse der Zahl, die Anzahl Nachkomma-Stellen aus dem Parameter 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prec &lt;= 0, so wird auch in der zweiten Darstellungs-Form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ungen, bei prec &gt; 0 wird das positive Vorzeichen unter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nte mit drei Parametern ist mit der Vier-Parameter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bei der der vierte Paramet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println ohne Parameter erzeugt einen Zeil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clearScreen loescht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in der Kommando-Zeilen-Version nur durch Ausgabe des Characters '\f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, der nur auf einigen Systemen diesen Effek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hode error gibt den uebergegebenen String als Fehlermeldung aus und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s Programm ab. Dabei wird ein (optional) angegebener Fehler-Code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Liste enthaelt die Methoden-Koepfe aller Ausgabe-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String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String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long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long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char[]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char[]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boolea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boolea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Object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Object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String s,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long l,  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double d,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char c,  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char[] cs,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boolean b,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Object o,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String s,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long l,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double d,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char c,  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char[] c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boolean b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Object o, 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double d,    int len, int prec, boolean 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(double d,    int len, int p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double d,  int len, int prec, boolean 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double d,  int len, int p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error(String msg, 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ic void error(String ms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